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8/2019</w:t>
      </w:r>
      <w:r>
        <w:rPr>
          <w:b/>
        </w:rPr>
        <w:tab/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bookmarkStart w:id="0" w:name="_Hlk8724703"/>
      <w:r>
        <w:rPr>
          <w:rFonts w:eastAsia="Calibri"/>
          <w:kern w:val="0"/>
          <w:sz w:val="22"/>
          <w:szCs w:val="22"/>
        </w:rPr>
        <w:t>Dostawa laptopów, zasilaczy awaryjnych, dysków wewnętrznych oraz oprogramowania na potrzeby Instytutu Agrofizyki im. B. Dobrzańskiego Polskiej Akademii Nauk w Lublinie</w:t>
      </w:r>
      <w:bookmarkEnd w:id="0"/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8732118"/>
      <w:bookmarkStart w:id="2" w:name="_Hlk8732118"/>
      <w:bookmarkEnd w:id="2"/>
    </w:p>
    <w:p>
      <w:pPr>
        <w:pStyle w:val="Normal"/>
        <w:ind w:left="-426" w:hanging="0"/>
        <w:jc w:val="both"/>
        <w:rPr/>
      </w:pPr>
      <w:r>
        <w:rPr/>
        <w:t xml:space="preserve">Część 1: </w:t>
      </w:r>
      <w:bookmarkStart w:id="3" w:name="_Hlk6384258"/>
      <w:r>
        <w:rPr/>
        <w:t>Laptop 14 cali (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1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_Hlk8732118"/>
      <w:bookmarkStart w:id="5" w:name="_Hlk8732118"/>
      <w:bookmarkEnd w:id="5"/>
    </w:p>
    <w:p>
      <w:pPr>
        <w:pStyle w:val="Normal"/>
        <w:ind w:left="-426" w:hanging="0"/>
        <w:jc w:val="both"/>
        <w:rPr/>
      </w:pPr>
      <w:r>
        <w:rPr/>
        <w:t>Część 2: Laptop 17 cali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2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2 sztuki mysz bezprzewodowych, laserowych, zaawansowana technologia łączności bezprzewodowej Bluetooth, odbiornik nano-USB, 7 przycisków, 1 rolka, max. rozdzielczość czujnika – 4000 dpi. Wyłącznik – wygodny, przesuwany kciukiem, możliwość pracy na każdej powierzchni. Zaawansowane śledzenie optyczne. Błyskawiczne przewijanie, przełączanie jednym kliknięciem między trybem precyzyjnym a swobodnym przewijanie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6" w:name="_Hlk8732644"/>
      <w:bookmarkEnd w:id="6"/>
      <w:r>
        <w:rPr>
          <w:b/>
          <w:sz w:val="22"/>
          <w:szCs w:val="22"/>
        </w:rPr>
        <w:t>Część 3: Awaryjny zasilacz UPS 7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3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4 przedłużacze IEC – 3m (złącze A-C13, złącze b-C14)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7" w:name="_Hlk8732644"/>
      <w:bookmarkStart w:id="8" w:name="_Hlk8733159"/>
      <w:bookmarkStart w:id="9" w:name="_Hlk8732644"/>
      <w:bookmarkStart w:id="10" w:name="_Hlk8733159"/>
      <w:bookmarkEnd w:id="9"/>
      <w:bookmarkEnd w:id="10"/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4: Awaryjny zasilacz UPS 400W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1" w:name="_Hlk8733159"/>
      <w:bookmarkEnd w:id="11"/>
      <w:r>
        <w:rPr/>
        <w:t>UWAGA: należy podać cena brutto oraz stawkę podatku VAT zgodnie z załączonym do niniejszej oferty kosztorysem ofertowym sporządzonym według wzoru stanowiącego załącznik nr 1.4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2 kable zasilające do laptopów: 3-pinowy, końcówka przewodu: IEC C5, długość: 1,5m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End w:id="3"/>
      <w:r>
        <w:rPr>
          <w:b/>
          <w:sz w:val="22"/>
          <w:szCs w:val="22"/>
        </w:rPr>
        <w:t>Część 5: Pakiet oprogramowania biurowego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: należy podać cena brutto oraz stawkę podatku VAT zgodnie z załączonym do niniejszej oferty kosztorysem ofertowym sporządzonym według wzoru stanowiącego załącznik nr 1.5 do SIWZ.***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810"/>
      </w:tblGrid>
      <w:tr>
        <w:trPr>
          <w:trHeight w:val="4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  <w:t>WSPARCIE TECHNICZNE</w:t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nie rozszerza okresu wsparcia techniczneg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24 miesią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Wykonawca rozszerza okres wsparcia technicznego z 12 miesięcy na 48 miesięc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bookmarkStart w:id="12" w:name="_Hlk8734607"/>
      <w:bookmarkEnd w:id="12"/>
      <w:r>
        <w:rPr/>
        <w:t xml:space="preserve">UWAGA: należy zaznaczyć „X” w kratce z prawej strony obok wybranego stwierdzenia. Postawienie znaku „X” przy więcej niż jednym stwierdzeniu lub niepostawienie znaku „X” przy żadnym stwierdzeniu, </w:t>
      </w:r>
      <w:r>
        <w:rPr>
          <w:rFonts w:eastAsia="Arial Unicode MS"/>
          <w:kern w:val="0"/>
          <w:lang w:eastAsia="en-US"/>
        </w:rPr>
        <w:t>skutkować będzie przyjęciem przez Zamawiającego, że Wykonawca nie oferuje rozszerzenia okresu wsparcia technicznego</w:t>
      </w:r>
      <w:r>
        <w:rPr/>
        <w:t>.***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6: Laptop 14 cali (II)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6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mysz bezprzewodową, optyczną, zaawansowana technologia łączności bezprzewodowej 2,4GHz, odbiornik nano-USB, 3 przyciski, 1 rolka, rozdzielczość czujnika – 1000 dpi. Wyłącznik – wygodny, przesuwany kciukiem, możliwość pracy na każdej powierzchni. Zaawansowane śledzenie optyczne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sz w:val="22"/>
          <w:szCs w:val="22"/>
        </w:rPr>
      </w:pPr>
      <w:bookmarkStart w:id="13" w:name="_Hlk8734607"/>
      <w:bookmarkEnd w:id="13"/>
      <w:r>
        <w:rPr>
          <w:b/>
          <w:sz w:val="22"/>
          <w:szCs w:val="22"/>
        </w:rPr>
        <w:t>Część 7: Dysk wewnętrzny SSD.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>UWAGA: należy podać cena brutto oraz stawkę podatku VAT zgodnie z załączonym do niniejszej oferty kosztorysem ofertowym sporządzonym według wzoru stanowiącego załącznik nr 1.7 do SIWZ.***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WYPOSAŻENIE DODATKOWE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dostarczy dodatkowo 1 sztukę adaptera lub obudowy mSATA-SATA III, możliwość umieszczenia dysku SSD z interfejsem mSATA w laptopie ze standardowym interfejsem SATA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</w:rPr>
              <w:t>Wykonawca rozszerza gwarancję z 36 miesięcy na 60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 wypełnia tylko tę część postępowania i dołącza tylko ten kosztorys, na którą składa ofertę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0_4016295189"/>
      <w:bookmarkStart w:id="15" w:name="__Fieldmark__0_4016295189"/>
      <w:bookmarkEnd w:id="15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4016295189"/>
      <w:bookmarkStart w:id="17" w:name="__Fieldmark__1_4016295189"/>
      <w:bookmarkEnd w:id="17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left="-426"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.1-1.7 (odpowiednio dla danej Części 1-7)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/>
        <w:t xml:space="preserve">*** </w:t>
      </w:r>
      <w:r>
        <w:rPr>
          <w:i/>
        </w:rPr>
        <w:t>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47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3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5-16T13:46:00Z</cp:lastPrinted>
  <dcterms:modified xsi:type="dcterms:W3CDTF">2019-05-16T11:46:00Z</dcterms:modified>
  <cp:revision>6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